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sz w:val="20"/>
          <w:szCs w:val="20"/>
        </w:rPr>
        <w:br/>
        <w:t>Załącznik nr … Wzór listy sprawdzającej wniosek o dofinansowanie wypełnianej przez IP ZIT</w:t>
      </w:r>
    </w:p>
    <w:p>
      <w:pPr>
        <w:pStyle w:val="Normal"/>
        <w:spacing w:lineRule="atLeast" w:line="10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Lista sprawdzającą wniosek o dofinansowanie projektu konkursowego </w:t>
        <w:br/>
        <w:t>w ramach Regionalnego Programu Operacyjnego Województwa Zachodniopomorskiego 2014-2020</w:t>
      </w:r>
    </w:p>
    <w:p>
      <w:pPr>
        <w:pStyle w:val="Normal"/>
        <w:spacing w:lineRule="atLeast" w:line="10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ORGANIZUJĄCA KONKURS: ...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ONKURSU: ...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4" w:footer="709" w:bottom="766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tbl>
      <w:tblPr>
        <w:tblW w:w="13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2433"/>
        <w:gridCol w:w="4599"/>
        <w:gridCol w:w="1417"/>
        <w:gridCol w:w="1418"/>
        <w:gridCol w:w="2668"/>
        <w:gridCol w:w="25"/>
        <w:gridCol w:w="25"/>
      </w:tblGrid>
      <w:tr>
        <w:trPr>
          <w:trHeight w:val="40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lineRule="atLeast" w:line="100" w:before="120" w:after="60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JAKOŚCI OCENIANE PRZEZ IP ZIT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ologia przyznawania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symalna / minimalna liczba punk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punkt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zasadnienie oceny w przypadku przyznania liczby punktów mniejszej niż maksymaln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10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bookmarkStart w:id="0" w:name="_Ref451780517"/>
            <w:bookmarkStart w:id="1" w:name="_Ref451780517"/>
            <w:bookmarkEnd w:id="1"/>
          </w:p>
        </w:tc>
        <w:tc>
          <w:tcPr>
            <w:tcW w:w="1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nazwa kryterium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tLeast" w:line="100" w:before="120" w:after="120"/>
              <w:ind w:left="0" w:righ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definicja kryterium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i/>
                <w:i/>
                <w:iCs/>
                <w:color w:val="D9D9D9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i/>
                <w:iCs/>
                <w:color w:val="D9D9D9"/>
                <w:sz w:val="18"/>
                <w:szCs w:val="1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color w:val="D9D9D9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D9D9D9"/>
                <w:sz w:val="18"/>
                <w:szCs w:val="18"/>
                <w:highlight w:val="lightGray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tLeast" w:line="100" w:before="120" w:after="120"/>
              <w:ind w:left="0" w:righ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definicja kryterium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120" w:after="1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i/>
                <w:i/>
                <w:iCs/>
                <w:color w:val="D9D9D9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i/>
                <w:iCs/>
                <w:color w:val="D9D9D9"/>
                <w:sz w:val="18"/>
                <w:szCs w:val="18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color w:val="D9D9D9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D9D9D9"/>
                <w:sz w:val="18"/>
                <w:szCs w:val="18"/>
                <w:highlight w:val="lightGray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color w:val="D9D9D9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punktów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color w:val="D9D9D9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D9D9D9"/>
                <w:sz w:val="18"/>
                <w:szCs w:val="18"/>
                <w:highlight w:val="lightGray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6" w:hRule="atLeast"/>
        </w:trPr>
        <w:tc>
          <w:tcPr>
            <w:tcW w:w="13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ind w:left="17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wagi 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"/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spacing w:lineRule="atLeast" w:line="100" w:before="120" w:after="120"/>
              <w:ind w:lef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tLeast" w:line="10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spacing w:lineRule="atLeast" w:line="10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357"/>
          <w:tab w:val="left" w:pos="6765" w:leader="none"/>
        </w:tabs>
        <w:spacing w:lineRule="atLeast" w:line="10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5840" w:h="12240"/>
      <w:pgMar w:left="1134" w:right="1440" w:gutter="0" w:header="708" w:top="1800" w:footer="708" w:bottom="1800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……………………………………………………………</w:t>
    </w:r>
    <w:r>
      <w:rPr>
        <w:rFonts w:cs="Arial" w:ascii="Arial" w:hAnsi="Arial"/>
        <w:i/>
        <w:sz w:val="20"/>
        <w:szCs w:val="20"/>
      </w:rPr>
      <w:t>..…………………. umieścić obowiązujący logotyp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57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57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59:00Z</dcterms:created>
  <dc:creator>Szaruga Roman</dc:creator>
  <dc:description/>
  <cp:keywords/>
  <dc:language>en-US</dc:language>
  <cp:lastModifiedBy>marta.lisowska</cp:lastModifiedBy>
  <cp:lastPrinted>2016-05-30T12:24:00Z</cp:lastPrinted>
  <dcterms:modified xsi:type="dcterms:W3CDTF">2018-01-30T07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